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8295</wp:posOffset>
            </wp:positionH>
            <wp:positionV relativeFrom="paragraph">
              <wp:posOffset>-49974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jc w:val="center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83/500-812 Fax: 500-8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kabinet@hevizph.hu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tatószám:</w:t>
      </w:r>
      <w:r>
        <w:rPr>
          <w:rFonts w:cs="Arial" w:ascii="Arial" w:hAnsi="Arial"/>
          <w:b/>
          <w:sz w:val="22"/>
          <w:szCs w:val="22"/>
        </w:rPr>
        <w:t xml:space="preserve"> SZO/ 82-1/2013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pirend sorszáma: 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Hévíz Város Önkormányzata Képviselő-testületének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013. február 15-ei nyilvános ülésé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Előterjesztő: </w:t>
      </w:r>
      <w:r>
        <w:rPr>
          <w:rFonts w:cs="Arial" w:ascii="Arial" w:hAnsi="Arial"/>
          <w:sz w:val="22"/>
          <w:szCs w:val="22"/>
        </w:rPr>
        <w:t>Papp Gábor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Készítette: </w:t>
      </w:r>
      <w:r>
        <w:rPr>
          <w:rFonts w:cs="Arial" w:ascii="Arial" w:hAnsi="Arial"/>
          <w:sz w:val="22"/>
          <w:szCs w:val="22"/>
        </w:rPr>
        <w:t>Szervezési és Jogi Osztály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Bertalan Linda jegyzői referen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Megtárgyalta:</w:t>
      </w:r>
      <w:r>
        <w:rPr>
          <w:rFonts w:cs="Arial" w:ascii="Arial" w:hAnsi="Arial"/>
          <w:sz w:val="22"/>
          <w:szCs w:val="22"/>
        </w:rPr>
        <w:tab/>
        <w:t>-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Törvényességi szempontból ellenőrizte: </w:t>
      </w:r>
      <w:r>
        <w:rPr>
          <w:rFonts w:cs="Arial" w:ascii="Arial" w:hAnsi="Arial"/>
          <w:sz w:val="22"/>
          <w:szCs w:val="22"/>
        </w:rPr>
        <w:t xml:space="preserve">Dr. Tüske Róbert jegyző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app Gábo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 E L E N T É 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lejárt határidejű határozatok végrehajtásáról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195/2012. (VII. 12.) határoza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" w:ascii="Arial" w:hAnsi="Arial"/>
          <w:sz w:val="22"/>
          <w:szCs w:val="22"/>
        </w:rPr>
        <w:t>1. Hivatkozott határozatban Hévíz Város Önkormányzatának Képviselő-testülete a Nemzeti vagyonról szóló 2011. CXCVI. törvény 13. § -a, az állami vagyonról szóló 2007. évi CVI. Törvény 36. §. (2) bekezdésének c.) pontja alapján - 5 szavazattal - úgy határoz, hogy a Magyar Állam tulajdonában lévő, a tulajdoni lap szerint a Zala Megyei Állami Közútkezelő Közhasznú Társaság által vagyonkezelt Hévíz belterület 933/4 hrsz-ú, 78 m</w:t>
      </w:r>
      <w:r>
        <w:rPr>
          <w:rFonts w:cs="Arial" w:ascii="Arial" w:hAnsi="Arial"/>
          <w:position w:val="1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nagyságú, kivett kerékpárút művelési ág megnevezésű, illetve a Hévíz belterület 933/6 hrsz-ú 4056 m</w:t>
      </w:r>
      <w:r>
        <w:rPr>
          <w:rFonts w:cs="Arial" w:ascii="Arial" w:hAnsi="Arial"/>
          <w:position w:val="1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nagyságú, kivett kerékpárút művelési ág megnevezésű ingatlanok ingyenes önkormányzati tulajdonba való szerzését kezdeményezte a Magyar Nemzeti Vagyonkezelő Zrt-nél. </w:t>
      </w:r>
    </w:p>
    <w:p>
      <w:pPr>
        <w:pStyle w:val="Nincstrkz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hatalmazta a helyi önkormányzat vezetőjét, Papp Gábor polgármestert, hogy egyes jognyilatkozatokat az ingyenes tulajdonba adással kapcsolatos eljárás során, valamint az ingatlan tulajdonjogának Hévíz Város Önkormányzata részére történő megszerzése érdekében tegyen meg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z ingatlanokat Önkormányzat a helyi önkormányzatokról szóló 1990. évi LXV. törvény 8. § (1) bekezdésében meghatározott önkormányzati kötelező feladat ellátása különösen a helyi közszolgáltatás körében: </w:t>
      </w:r>
      <w:r>
        <w:rPr>
          <w:rFonts w:eastAsia="Calibri"/>
          <w:b w:val="false"/>
          <w:bCs w:val="false"/>
          <w:iCs/>
          <w:sz w:val="22"/>
          <w:szCs w:val="22"/>
        </w:rPr>
        <w:t xml:space="preserve">a helyi közutak és közterületek fenntartása érdekében, </w:t>
      </w:r>
      <w:r>
        <w:rPr>
          <w:rFonts w:eastAsia="Calibri"/>
          <w:b w:val="false"/>
          <w:bCs w:val="false"/>
          <w:sz w:val="22"/>
          <w:szCs w:val="22"/>
        </w:rPr>
        <w:t xml:space="preserve">megvalósítani kívánt, </w:t>
      </w:r>
      <w:r>
        <w:rPr>
          <w:rFonts w:eastAsia="Calibri"/>
          <w:b w:val="false"/>
          <w:bCs w:val="false"/>
          <w:iCs/>
          <w:sz w:val="22"/>
          <w:szCs w:val="22"/>
        </w:rPr>
        <w:t xml:space="preserve">kerékpárút építése </w:t>
      </w:r>
      <w:r>
        <w:rPr>
          <w:rFonts w:eastAsia="Calibri"/>
          <w:b w:val="false"/>
          <w:bCs w:val="false"/>
          <w:sz w:val="22"/>
          <w:szCs w:val="22"/>
        </w:rPr>
        <w:t xml:space="preserve">céljára kívánta felhasználni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 Hévíz Város Önkormányzata saját költségén vállalja az ingatlanok környezeti állapotának felmérését, szükség esetén kármentesítését, és az ingatlanok vonatkozásában lemondott az állammal szemben támasztott bármilyen követelésérő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5. Hévíz Város Önkormányzata vállalta, hogy a tulajdonba adás érdekében a jelen eljárásban felmerült költségek - ideértve a művelési ág szükséges megváltoztatásának költségét - megtérítését, szükség esetén azt a vagyonkezelő részére megtéríti. Vállalja, hogy tájékoztatja a Magyar Nemzeti Vagyonkezelő Zrt-t az ingatlanokkal kapcsolatos értékesítési szándékáról. Hévíz Város Önkormányzata vállalja, hogy az ingatlanok önkormányzati tulajdonba maradása esetén, az ingatlanok tulajdonba adását követően, a tárgyévet követő első felétől kezdődően tájékoztatja az MNV Zrt-t. a hasznosítási cél megvalósításáró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6. Hévíz Város Önkormányzata vállalta, hogy az 1. pontban feltüntetett ingatlanok tulajdonjogát az ingatlanokra vonatkozó terhekkel együtt veszi á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7. Hévíz Város Önkormányzata nyilatkozik, hogy az igényelt ingatlanok nem tartoznak örökségvédelmi (műemléki), helyi illetve környezeti, természetvédelmi, NATURA 2000 védettség alá. Amennyiben fenti védettség valamelyike fennáll, úgy nyilatkozik, hogy a törvényben előírt feltételeket, kötelezettségeket betartotta, vállalt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  <w:t>Az igénybejelentést 2012. július 20-án megküldtük az MNV Zrt.-nek, hogy a Kormánynak mint döntéshozó szervnek küldje meg. A Kisvárosi Önkormányzatok Országos Érdekszövetsége által 2012. január 30-án megküldött értesítése szerint az MNV Zrt. állami ingatlanok önkormányzati tulajdonba vételéről szóló jelentésében nem szerepelnek a hévízi 933/4 és 933/6 hrsz-ú ingatlanok. Ezért 2013. február 1-jén újabb megkeresést küldtünk az MNV Zrt.-nek, hogy a tárgyi ingatlanok ügyének állásáról nyilatkozzanak.  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54/2012. (X. 8.) határoza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E határozatban Hévíz Város Önkormányzatának Képviselő-testülete „Hévízi Tiszteletbeli Nagyköveti Program” létrehozását határozta el 2012. november 1-jétő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felhatalmazta a polgármestert, hogy a Program koordinálásának feladatait - beleértve az érintett országok, illetőleg a felkért személyek körét - lássa el azzal, hogy egyetért a következő személyek, mint első tiszteletbeli nagykövetek felkérésével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a) Németország Hévízi Tiszteletbeli Nagykövetének: Könnyid Lászlót;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b) Orosz Föderáció Hévízi Tiszteletbeli Nagykövetének: dr. Erdős Endrét;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c) Kínai Népköztársaság Hévízi Tiszteletbeli Nagykövetének: Horváth Leventét;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d) Svédország Hévízi Tiszteletbeli Nagykövetének: Móré Imrét;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e)Törökország Hévízi Tiszteletbeli Nagykövetének: Hegedűs Tamást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hatalmazta a polgármestert, hogy a tiszteletbeli nagykövetek megbízó levelének kibocsátásáról intézkedjen, és ennek tényéről a magyar és a kijelölt országok diplomáciai testületeit tájékoztass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 A Képviselő-testület felkérte a polgármestert, hogy a Program keretében bekövetkező lényeges eseményekről, változásokról a Képviselő-testületnek az aktuális soron következő ülésen, de egyébként évente legalább egy alkalommal számoljon b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5. A Képviselő-testület felkérte a tiszteletbeli nagyköveteket, hogy tevékenységükről évente egyszer tájékoztassák a képviselő-testülete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6. A Képviselő-testület a „Hévízi Tiszteletbeli Nagyköveti Program” költségeinek fedezetére 100 ezer forint összeget biztosított az önkormányzat 2012.évi költségvetésének általános tartaléka terhére. A Képviselő-testület felkérte Hévíz város jegyzőjét, hogy Hévíz Város Önkormányzata 2012. évi költségvetéséről szóló 9/2012. (II. 29.) számú rendelet módosítására irányuló rendelet-tervezet kidolgozásáról gondoskodjo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dr Tüske Róbert jegyző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november 30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Tiszteletbeli Nagykövetei átvették 2012. december 11-én a Képviselőtestületi ülésen megbízóleveleiket, és a megállapodás értelmében a továbbiakban elősegítik Hévíz külföldi kapcsolata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Tiszteletbeli Nagykövetei átvették 2012. december 11-én a Képviselőtestületi ülésen megbízóleveleiket, és a megállapodás értelmében a továbbiakban elősegítik Hévíz külföldi kapcsolatait. A magyar és a kijelölt országok diplomáciai képviseletei tájékoztatva lettek a város nagyköveti programjáról, és a megválasztott nagykövetek személyéről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75/2012. (X. 3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ivatkozott határozatban Hévíz Város Önkormányzatának Képviselő-testülete a közterületi hirdető berendezésekről szóló tájékoztatót elfogadta és elrendelte a közterületi egységes hirdetőrendszer kialakítására koncepció készítését. A koncepció kialakítása előtt az érdekelt érdekképviseleti és civil szervezetek számára egyeztetési lehetőséget kell biztosítan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polgármestert, hogy az üzleti célú hirdető berendezések koncepciójának kialakítása és annak megvalósítását szolgáló szerződés előkészítésre kezdeményezzen egyeztető tárgyalásokat a MAHIR-rel és hirdetési területen működő több szakvállalkozássa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özérdekű információs rendszer fenntartásával a Képviselő-testület megbízza Gazdasági Műszaki Ellátó Szervezetét, egyúttal felkérte a GAMESZ vezetőjét, hogy a rendszer fenntartási költségeire a GAMESZ 2013. évi költségvetési koncepciójában tegyen javaslato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2. pont esetében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</w:t>
      </w:r>
      <w:r>
        <w:rPr>
          <w:rFonts w:eastAsia="Calibri"/>
          <w:b w:val="false"/>
          <w:bCs w:val="false"/>
          <w:sz w:val="22"/>
          <w:szCs w:val="22"/>
        </w:rPr>
        <w:t>3. pont estében Laczkó Mária intézményvezet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. pont esetében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</w:t>
      </w:r>
      <w:r>
        <w:rPr>
          <w:rFonts w:eastAsia="Calibri"/>
          <w:b w:val="false"/>
          <w:bCs w:val="false"/>
          <w:sz w:val="22"/>
          <w:szCs w:val="22"/>
        </w:rPr>
        <w:t xml:space="preserve">3. pont esetében folyamatos, illetve a 2013. évi költségvetési koncepciójának    </w:t>
      </w:r>
    </w:p>
    <w:p>
      <w:pPr>
        <w:pStyle w:val="Heading1"/>
        <w:keepNext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</w:t>
      </w:r>
      <w:r>
        <w:rPr>
          <w:rFonts w:eastAsia="Calibri"/>
          <w:b w:val="false"/>
          <w:bCs w:val="false"/>
          <w:sz w:val="22"/>
          <w:szCs w:val="22"/>
        </w:rPr>
        <w:t>elkészítése</w:t>
      </w:r>
    </w:p>
    <w:p>
      <w:pPr>
        <w:pStyle w:val="Heading1"/>
        <w:keepNext w:val="false"/>
        <w:autoSpaceDE w:val="false"/>
        <w:spacing w:lineRule="auto" w:line="240" w:before="0" w:after="0"/>
        <w:ind w:left="708" w:hanging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 közterületi hirdető berendezések koncepciójának elkészítésére a MAHÍR megbízottjaival 2012. december közepén az előkészítések elkezdődtek. A hirdető berendezések elhelyezésének szabályait rögzítő rendelettervezetet megküldték. Időközben </w:t>
      </w:r>
      <w:r>
        <w:rPr>
          <w:rFonts w:cs="Arial" w:ascii="Arial" w:hAnsi="Arial"/>
          <w:bCs/>
          <w:sz w:val="22"/>
          <w:szCs w:val="22"/>
        </w:rPr>
        <w:t xml:space="preserve">a településfejlesztési koncepcióról, az integrált településfejlesztési stratégiáról és a településrendezési eszközökről, valamint egyes településrendezési sajátos jogintézményekről szóló 314/2012. (XI. 8.) Korm. rendelet és az építésügyi és építésfelügyeleti hatósági eljárásokról és ellenőrzésekről, valamint az építésügyi hatósági szolgáltatásról szóló 312/2012. (XI. 8.) Korm. rendelet az eddigi előkészületeket felülírta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koncepció előkészítése a jelentésadás idején kezdődik, így annak eredménye mind helyi jogszabályi, mind a hirdető berendezésekre vonatkozóan egy következő képviselő-testületi ülésen lehet tárgyalni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79/2012. (X. 30.) határoza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Fenti határozatban Hévíz Város Önkormányzatának Képviselő-testülete a közmeghallgatást 2012. december 11-én 16:00 órára tűzte ki, helye a Városháza konferencia term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2012. évi Munkatervében szereplő 2012. december 14-én tartandó ülés időpontját a Képviselő-testület 2012. december 11-ei időpontra módosított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2. december 11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ának Képviselő-testülete 2012. évi közmeghallgatását 2012. december 11-én 16 órakor megtartott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80/2012. (X. 30.) határoza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sz w:val="22"/>
          <w:szCs w:val="22"/>
        </w:rPr>
        <w:t xml:space="preserve">E határozatban </w:t>
      </w:r>
      <w:r>
        <w:rPr>
          <w:rFonts w:eastAsia="Calibri"/>
          <w:b w:val="false"/>
          <w:bCs w:val="false"/>
          <w:sz w:val="22"/>
          <w:szCs w:val="22"/>
        </w:rPr>
        <w:t>Hévíz Város Önkormányzatának Képviselő-testülete a Polgármesteri Hivatal köztisztviselőinek 2013. évi teljesítménykövetelménye alapját képező kiemelt célokat a határozat melléklete szerint állapította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felkérte a jegyzőt, hogy a köztisztviselők 2013. évi egyéni teljesítménykövetelményeit határozza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sz w:val="22"/>
          <w:szCs w:val="22"/>
        </w:rPr>
        <w:t xml:space="preserve">: </w:t>
      </w:r>
      <w:r>
        <w:rPr>
          <w:rFonts w:eastAsia="Calibri"/>
          <w:b w:val="false"/>
          <w:bCs w:val="false"/>
          <w:sz w:val="22"/>
          <w:szCs w:val="22"/>
        </w:rPr>
        <w:t xml:space="preserve">dr. Tüske Róbert jegyző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 A Képviselő-testület felkérte a polgármestert, hogy a jegyző 2013. évi egyéni teljesítménykövetelményeit az elfogadott kiemelt célok alapján állapítsa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sz w:val="22"/>
          <w:szCs w:val="22"/>
        </w:rPr>
        <w:t xml:space="preserve">: </w:t>
      </w:r>
      <w:r>
        <w:rPr>
          <w:rFonts w:eastAsia="Calibri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évi teljesítményértékelések megtörténtek. A közszolgálati egyéni teljesítményértékelésről szóló 10/2013. (I. 21.) Kormányrendelet 2013. július 1. napján lép hatályba. A Képviselő-testületre a Kormányrendelet feladatot már nem r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83/2012. (X. 3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Fenti határozatban Hévíz Város Önkormányzatának Képviselő-testülete, az előterjesztés 1. számú melléklete szerinti tartalommal, ingyenes használat jogcímén jóváhagyta, a Zala Megyei Kormányhivatalnak, a kormányhivatal keszthelyi járási hivatalához, ingatlan (a hévízi 1067/A/2 hrsz.) és ingóságok (eszközök, szoftverek) átadásá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, a hévízi 1067/A/1 hrsz-ú, (városháza megnevezésű) irodának, az előterjesztés 2. számú melléklete szerinti 1-6. sorszámú iroda helyiségeit, időleges használatra a Zala Megyei Kormányhivatal részére ingyenes használat jogcímén biztosította. A felsorolás szerinti irodák kizárólagos használatára a kormányhivatal jogosult, az irodák kiszolgálását biztosító építményrészek (ügyféltér, közlekedőfolyosó, mosdók) használata a kormányhivatal részére nem kizárólagos, az a polgármesteri hivatallal megosztott használa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hatalmazta a polgármestert a szükséges intézkedések megtételére annak érdekében, hogy a hévízi 1067/A/2 hrsz-ú ingatlan kormányablak céljára történő kialakítását, átalakítását a kormányhivatallal egyeztetett módon az Önkormányzat költségvetése terhére elvégeztesse. A kialakítás, átalakítás költségeit az Önkormányzat viseli, az önkormányzat dologi kiadásai közül. A kialakított kormányablak ügyfélteret és annak bútorzatát, eszközeit az önkormányzat, ingyenes használat jogcímén átadja a Zala Megyei Kormányhivatalnak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A Képviselő-testület felhatalmazta a polgármestert, továbbá a jegyzőt, hogy ennek érdekében a további szükséges intézkedéseket tegyék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</w:t>
      </w: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átadásra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013. január 2-án ingyenes használat jogcímén a Keszthelyi Járási Hivatalhoz átszállításra kerültek a Zala Megyei Kormányhivatallal kötött megállapodásban átadott bútorok és infokommunikációs eszközök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hévízi 1067/A/2 hrsz-ú ingatlan kormányablak céljára történő kialakításáról az egyeztetések folyamatban vannak. A tervek kidolgozáshoz a helyszíni szemle megtörtént. A beépítési koncepció egyeztetés alatt van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terveket a Közigazgatási és Igazságügyi Hivatal Integrált ügyfélszolgálatok kialakítása projektiroda készíti, leadásuk 2013. február 28-ig várható. Terveink szerint a város napi ünnepség keretében kerülhetne sor az új ügyfélszolgálati iroda átadására, amely 2013. év végétől Kormányablakként fog működn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Hévíz Város Önkormányzatának Képviselő-testülete 9 garnitúra (asztal, szék, konténer, szekrények) bútor beszerzését rendelte el, ezen bútorok beszerzése 2013. januárjában megtörtént és 2013. január 29-én a Keszthelyi járási Hivatalhoz történő átadásukra is sor kerül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len előterjesztés mellékletében szerepel azon bútorok listája melyeket Hévíz Város Önkormányzata a Keszthelyi Járási Hivatal számára használtra átadott és azon bútorok jegyzése melyek ideiglenesen a Keszthelyi Járási Hivatal Hévízi kirendeltségén dolgozók használnak. A kormányablak kialakítását követően a jelenleg ideiglenesen használt bútorok visszakerülnek az önkormányzat használatába.  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84/2012. (X. 30.) határoza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Hivatkozott határozatban Hévíz Város Önkormányzatának Képviselő-testülete az előterjesztésben foglaltakat megismerte, azt elfogadja, és a képviselőtestület kinyilvánította, hogy a pályázatok a földfelszín alatti természeti eredetű hőviszonyokat nem érintheti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hatalmazta a polgármestert a Bibó István Alternatív Gimnázium és Szakközépiskola és a Városi Sportcsarnok energetikai korszerűsítésre vonatkozó felmérés, tervezés elvégzésére alkalmas cég kiválasztására és megbízására, továbbá a pályázati felhívás megjelenését követően a pályázati dokumentáció elkészítésére azzal, hogy a pályázat benyújtásáról a képviselő-testület dön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A Képviselő-testület Hévíz Város Önkormányzatának 2012. évi költségvetéséről szóló 9/2012. (II. 29.) önkormányzati rendelet 1/7. melléklet 72. sorában a „Városi Sportcsarnok korszerűsítés KEOP 4.2. 0 jelű pályázat előkészítése (194/2012. VII.12.) KT hat.) 500 ezer Ft, KEOP önerő Sportcsarnok termelő és hőenergia szolgáltató rendszerfelújítása, bővítése 5.000 ezer Ft, Sportcsarnok kiviteli terve 4.500 ezer Ft” megnevezésű 10 000 ezer Ft felhalmozási előirányzatot a Városi Sportcsarnok energetikai korszerűsítése projekt előkészítésére használta f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A Képviselő-testület a Bibó István Alternatív Gimnázium és Szakközépiskola energetikai korszerűsítésére bruttó 10.000 ezer Ft előkészítési összeget különített el a pályázati alap terh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5.A Képviselő-testület felkérte a jegyzőt, hogy a következő költségvetés módosításnál a fejlesztési előirányzat módosítását a költségvetési rendeleten vezesse át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,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2. december 15.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Városi Sportcsarnok korszerűsítésére vonatkozó pályázat előkészítése során a tervezési feladatokra lefolytatott beszerzési eljárás sikertelen volt, így a tervezésre a megbízási szerződés nem került aláírásra, melynek következménye, hogy a pályázat határidőre nem tud elkészüln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Bibó István Alternatív Gimnázium és Szakközépiskola energetikai korszerűsítésére a pályázat előkészítése folyamatban van, az 2013. február 11-ig benyújtásra kerül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88/2012. (XI. 27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E határozatban Hévíz Város Önkormányzatának Képviselő-testülete a Festetics György Művelődési Központ munkájáról szóló beszámolót elfogad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a 2013. évi első negyedévére vonatkozó rendezvénytervet 22.000 ezer forintos fedezet biztosításával elfogad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 Képviselő-testülete az Önkormányzat 2013. évi költségvetésében a teljes programterv fedezetének biztosítását rendelte el 96.500 ezer forint összegben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alász Gábor igazgató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. pont :2013. április 30. </w:t>
      </w:r>
    </w:p>
    <w:p>
      <w:pPr>
        <w:pStyle w:val="Heading1"/>
        <w:keepNext w:val="fals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</w:t>
      </w:r>
      <w:r>
        <w:rPr>
          <w:rFonts w:eastAsia="Calibri"/>
          <w:b w:val="false"/>
          <w:bCs w:val="false"/>
          <w:sz w:val="22"/>
          <w:szCs w:val="22"/>
        </w:rPr>
        <w:t xml:space="preserve">3.pont 2013. december 31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stetics Művelődési Központ a beszámoló elfogadását tudomásul vett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97/2012. (XI. 27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Fenti határozatban Hévíz Város Önkormányzatának Képviselő-testülete felhatalmazta a polgármestert, hogy a sürgősségi fogászati ellátás biztosítása érdekében kezdje meg a tárgyalásokat a Hévízen területi ellátási kötelezettséggel (körzet) rendelkező fogorvosokkal. Amennyiben ezen tárgyalások nem vezetnek eredményre, kezdeményezni kell a Keszthelyen működő sürgősségi fogászati ellátáshoz történő csatlakozást vagy ki kell dolgozni a sürgősségi fogászati ellátás megpályáztatásá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Hévíz Város Önkormányzata a sürgősségi fogászati ellátás biztosítását az Egészségbiztosítási Alap terhére, az Országos Egészségbiztosítási Alappal kötött finanszírozási megállapodás alapján biztosított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 A Képviselő-testülete felhatalmazta a polgármestert, hogy a területi ellátási kötelezettséggel rendelkező helyi fogorvosokhoz tartozó körzetek településeinek - Alsópáhok, Felsőpáhok, Nemesbük, Zalaköveskút és Vindornyalak - polgármestereinek megkeresésével folytasson tárgyalásokat, hogy a feladat-ellátási megállapodáshoz kívánnak-e csatlakozni, illetve ha igen, lakosságszámuk tekintetében milyen anyagi támogatást tudnak biztosítan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 A Képviselő-testülete felkérte a polgármestert, hogy a sürgősségi fogászati ellátás biztosítására a döntési javaslatait terjessze a Képviselő-testület elé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január 3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97/2012. (XI. 27.) határozat: A sürgősségi fogászati ellátás tekintetében egyeztetések történtek a helyi területi ellátási kötelezettséggel rendelkező, illetve a helyben fogorvosi szolgáltatást nyújtó szolgáltatókkal a kérdés helybeni megoldására. Sajnálatos módon senki nem vállalta fel, ezért polgármester Úr megkereste Keszthely Város Polgármesterét a keszthelyi ügyelethez való csatlakozás lehetőségéről. Ruzsics Ferenc úrtól szintén elutasító választ kaptunk. 2012. decemberében érkezett egy ajánlat a zalaegerszegi városi fogászati ügyelet képviseletében az Asclepius Dental Kft. ügyvezetője, dr. Iván Gyula fogszakorvos részéről. Az általa tett ajánlat egyeztetés alatt van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299/2012. (XI. 27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Hivatkozott határozatban Hévíz Város Önkormányzatának Képviselő-testülete a Hévízi Televízió Nonprofit Kft. műszaki fejlesztési koncepcióját megtárgyalta, annak megvalósítását támogat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felkéri Partics Andrea ügyvezetőt, hogy a fejlesztés forrásigényének részleteit (összegek és határidők) dolgozta k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3. A Képviselő-testület Hévíz Város Önkormányzatának 2013. évi költségvetésébe a beszerzés költségigényét az ügyvezető részletes dokumentációja alapján, de várhatóan nettó 18 millió forint összegben betervezi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rtics Andrea ügyvezető 2. pontra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dr. Tüske Róbert jegyző 3. pontra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anuá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 2013. évi átmeneti költségvetéséről szóló 55/2012. (XII.28.) Ör. tartalmazza a Hévízi Televízió Nonprofit Kft műszaki fejlesztésének forrásait. Az ügyvezető igazgatótól szóban kapott információk szerint még nem teljesen állt össze a teljes műszaki fejlesztési dokumentáció, így a forrás leszervezése még nem történt meg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04/2012. (XII. 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Fenti határozatban Hévíz Város Önkormányzatának Képviselő-testülete a Hévízi Kistérség Önkormányzatainak Többcélú Társulásának (a továbbiakban: Többcélú Társulás) a Mötv 87-95. §-a szerinti felülvizsgálatát kezdeményezte, a Többcélú Társulás társulási megállapodásában foglalt területfejlesztési feladatok, továbbá a Többcélú Társulás által megvalósított fenntartási kötelezettséggel járó projektek fenntartási feladatainak ellátásár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a Többcélú Társulás Irodájának 2012. december 31-ei hatállyal történő megszűntetést kezdeményezte. A Kistérségi Iroda által ellátott feladatok továbbvitelét, a Hévíz Város Önkormányzat Polgármesteri Hivatala (Hévízi Polgármesteri Hivatal) útján biztosítot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 Képviselő-testület kinyilvánította, hogy a Többcélú Társulás által ellátott feladatok közül a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a) családsegítés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b) gyermekjóléti szolgáltatás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c)belső ellenőrzés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feladatokat, társulásban történő részvétellel kívánja ellátni, csatlakozva a Keszthely és Környéke Többcélú Kistérségi Társuláshoz. Hévíz Város Önkormányzata a társult feladatok ellátásához a normatív és egyéb jogcímű állami támogatás, pályázati forrás, és a tényleges, a társulási együttműködés szabályai szerint megállapított költségvetés esetleges különbözetét, Hévíz város ellátottai arányában, a belső ellenőrzésnél a megállapodásban rögzítettek szerint biztosítot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 A Képviselő-testület kinyilvánította, hogy a Teréz Anya Szociális Integrált Intézmény fenntartó társulás által ellátott feladatok közül a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a) étkeztetés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b) házi segítségnyújtás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c) nappali ellátás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d) védőnői szolgálat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e) ápolást gondozást nyújtó intézmény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) jelzőrendszeres házi segítségnyújtás,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feladatokat, önállóan, társulásban történő részvétel nélkül a Teréz Anya Szociális Integrált Intézmény útján kívánja ellátni, Hévíz Város Önkormányzatának illetékességi területé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5. A Képviselő-testület kezdeményezte, hogy a társulás tagjai a Teréz Anya Szociális Integrált Intézményt Fenntartó Társulást 2012. december 31-ével szűntessék meg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6. A Képviselő-testület kinyilvánította, hogy a Teréz Anya Szociális Integrált Intézményt Fenntartó Társulás megszűntetése esetén, a vagyon megosztására a társulási megállapodás szabályai szerint kell eljárni, és a társulás 2012. december 31-ei hatállyal történő megszűntetése esetén, Hévíz Város Önkormányzata nem érvényesíti a társulási megállapodás V. fejezete és a VIII. fejezet 2. pontja szerinti megtérítési igényét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azonnal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-testülete a határozatban kinyilvánította abbéli szándékát, hogy a Teréz Anya Szociális Integrált Intézmény keretében belül társulásban ellátott feladatokat a jövőben csak Hévíz közigazgatási területén belül látja el. Az erre vonatkozó határozat megküldésre került valamennyi társult önkormányzat részé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05/2012. (XII. 1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Hivatkozott határozatban Hévíz Város Önkormányzatának Képviselő-testülete, az előterjesztés 1. számú csatolmánya szerinti tartalommal, ingyenes használat jogcímén jóváhagyta a Klebelsberg Intézményfenntartó Központnak, ezen belül az oktatási intézmények székhelye szerinti illetékes tankerületnek, az ingatlanok (a hévízi 1089/2, 1403/1, 1403/2, 1070 hrsz.-ú), ingóságok (eszközök, szoftverek, gépjárművek stb.) és dokumentumok (pályázati anyagok, alapdokumentumok stb.) átadásá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, a hévízi 1089/2 hrsz.-ú, Illyés Gyula Általános Iskola és a 1403/1, 1403/2, 1070. hrsz-ú Bibó István Alternatív Gimnázium és Szakközépiskola iskolaépület megnevezésű ingatlanokat, az előterjesztés 1. számú csatolmánya szerint, időleges használatra a Klebelsberg Intézményfenntartó Központ, ezen belül az oktatási intézmények székhelye szerinti illetékes tankerület részére, ingyenes használati jogcímén biztosítja. A felsorolás szerinti intézmények kizárólagos használatára az Intézményfenntartó Központ, ezen belül az oktatási intézmények székhelye szerinti illetékes tankerület jogosul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 Képviselő-testület felhatalmazta a polgármestert a szükséges intézkedések megtételére annak érdekében, hogy az oktatási intézmények bútorzatát, eszközeit az önkormányzat, ingyenes használat jogcímén, átadja a Klebelsberg Intézményfenntartó Központ részére és az ehhez szükséges, 1. sz. csatolmány szerinti, Megállapodás aláírására felhatalmazást ad a polgármesterne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 A Képviselő-testület felhatalmazta a polgármestert, továbbá a jegyzőt, hogy ennek érdekében a további szükséges intézkedéseket tegyék meg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azonnal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lebelsberg Intézményfenntartó Központ Keszthelyi tankerületének igazgatója, Varga Anikó és Papp Gábor 2012. december 11-én aláírták a megállapodás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08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E határozatban Hévíz Város Önkormányzatának Képviselő-testülete a dr. Babócsay utca-Zrínyi M. utca- Dombi sétány által határolt területre vonatkozóan a 208/2009. (XI.24.) Kt határozattal módosított Hévíz Város Szerkezeti Tervét jelen határozat melléklete szerinti módosítását elfogadj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A Képviselő-testület felkérte a polgármestert, hogy az épített környezet alakításáról és védelméről szóló 1997. évi LXXVIII. törvény 9. §-ban foglalt szabályoknak megfelelő eljárás lefolytatására.</w:t>
      </w:r>
    </w:p>
    <w:p>
      <w:pPr>
        <w:pStyle w:val="Listaszerbekezds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A Képviselő-testület felkérte a város főépítészét, hogy az eljárási dokumentációt küldje meg a Zala Megyei Kormányhivatalna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Karsádi György főépítész 3. pontra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dr. Babócsay utca-Zrinyi M. utca-Dombi-sétány által határolt területre vonatkozóan a 208/2009.(XI.24) Kt. határozattal módosított Hévíz Város Szerkezeti Tervének módosítását a 308/2012.(XII.11.) számú Kt. határozattal elfogadta. Ezen határozat 3. pontja szerint az eljárási dokumentációt meg kellett küldeni a Zala Megyei Kormányhivatalnak, melyre 2012. december 20-án sor ker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sz w:val="22"/>
          <w:szCs w:val="22"/>
        </w:rPr>
        <w:t>309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kern w:val="0"/>
          <w:sz w:val="22"/>
          <w:szCs w:val="22"/>
        </w:rPr>
      </w:pPr>
      <w:r>
        <w:rPr>
          <w:rFonts w:eastAsia="Calibri" w:cs="Arial"/>
          <w:b w:val="false"/>
          <w:bCs w:val="false"/>
          <w:i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Fenti határozatban Hévíz Város Önkormányzatának Képviselő-testülete a Ruszkaja Trojka Kft. (1146 Budapest, Thököly út 31-33. B. ép. 1. em. 102.) kérelmét az önkormányzat tulajdonában lévő hévízi 1069/3 hrsz-ú ingatlan vételére vonatkozóan támogatatta, a vételárat bruttó 12.600.000 Ft (Áfa mentes) összegben határozta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>2. A Képviselő-testület felhatalmazta a polgármestert az adásvételi szerződés megkötésére, a felajánlott vételár kérelmező általi elfogadása eseté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>3. A kérelmező viselte az adásvételi szerződés megkötésének költségét, a telekhatár kitűzés, az ingatlan-nyilvántartási és egyéb hatósági eljárásoknak a költségé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 A Képviselő-testület elrendelte a befolyt vételár elhelyezését Hévíz Város Önkormányzatának 2012. évi költségvetéséről szóló 9/2012. (II.29.) önkormányzati rendelet I/8. mellékletében foglalt Pályázati Alapb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</w:rPr>
        <w:t>5. A Képviselő-testület felkérte a polgármestert, hogy a kérelmezőt a döntésről értesítse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anuá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kiértesítésre azonnal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évíz Város Önkormányzatának Képviselő-testülete a 309/2012. (XII.11.) sz. határozatában úgy döntött, hogy eladja a tulajdonában lévő hévízi 1069/3 hrsz-ú ingatlant a Ruszkaja Trojka Kft.-nek 12.600.000 Ft-ér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A vevőt kiértesítettük a döntésről. A vevő elfogadta a vételárat, hozzájárult ahhoz, hogy a költségek viselése mellett az önkormányzat által felkért ügyvéd készítse el az adásvételi szerződést. </w:t>
      </w:r>
      <w:r>
        <w:rPr>
          <w:b w:val="false"/>
          <w:bCs w:val="false"/>
          <w:iCs/>
          <w:sz w:val="22"/>
          <w:szCs w:val="22"/>
        </w:rPr>
        <w:t>Az adásvételi szerződést az ügyvéd elkészítette, a vevőkkel a tartalmát ismertette, de a vevők még nem érkeztek meg Magyarországra, hogy a szerződést aláírjá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iCs/>
          <w:sz w:val="22"/>
          <w:szCs w:val="22"/>
          <w:u w:val="single"/>
        </w:rPr>
      </w:pPr>
      <w:r>
        <w:rPr>
          <w:b w:val="false"/>
          <w:bCs w:val="false"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0/2012. (XII. 11.) határozat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Hivatkozott határozatban Hévíz Város Önkormányzatának Képviselő-testülete Ott Csaba (Hévíz, Móricz Zs. u. 92. szám alatti lakos) építtető által Hévíz Város Önkormányzata részére térítésmentesen felajánlott, a hévízi 345 hrsz-ú ingatlanon meglévő ivóvízhálózat bővítést, a megépített 50 fm ivóvízvezetéket bruttó 1.257.554 Ft értékben elfogadta, egyidejűleg üzemeltetésre átadta a Dunántúli Regionális Vízmű Zrt. közműszolgáltatónak (8600 Siófok, Tanácsház u. 7.)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a kivitelezési munkák elvégzéséért köszönetét fejezte ki, egyidejűleg elrendelte a forgalomképtelen vagyoni körbe sorolt közút megnevezésű hévízi 345 hrsz-ú ingatlan, természetben dr. Babócsay utca, értéknövekedésének átvezetését a vagyonkataszterben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 Hévíz Város Önkormányzata kötelezi magát, hogy a beruházás értékét számviteli nyilvántartásába bevezeti, a kivitelezési munkák ellenértékéről kiállított számla Áfa-tartalmát 267.354 Ft értékben befizeti a központi költségvetésbe. A Képviselő-testület rögzítette, hogy az építtető a beruházás ellenértékére semmilyen jogcímen nem tarthat igény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 1. és 3. pontra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kiértesítésre azonnal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dr. Tüske Róbert jegyző 2. pontra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b w:val="false"/>
          <w:sz w:val="22"/>
          <w:szCs w:val="22"/>
        </w:rPr>
        <w:t xml:space="preserve">Hévíz Város Önkormányzatának Képviselő-testülete a 310/2012. (XII.11.) sz. határozatában térítésmentesen elfogadta a dr. Babócsay utcában 345 hrsz-ú ingatlanon kiépített ivóvíz vezetékszakaszt, amelyet a DRV Zrt. részére üzemeltetésbe átadott. A vagyon-nyilvántartásba a vezeték bevezetésre került. A központi költségvetésbe a kivitelezés Áfa tartalmának összege befizetésre került. </w:t>
      </w:r>
      <w:r>
        <w:rPr>
          <w:b w:val="false"/>
          <w:bCs w:val="false"/>
          <w:iCs/>
          <w:sz w:val="22"/>
          <w:szCs w:val="22"/>
        </w:rPr>
        <w:t>A DRV Zrt. a vezetékszakaszt a a 2012. december 11-én megküldött Kt határozat alapján, üzemeltetésbe átvett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i/>
          <w:i/>
          <w:iCs/>
          <w:sz w:val="22"/>
          <w:szCs w:val="22"/>
          <w:u w:val="single"/>
        </w:rPr>
      </w:pPr>
      <w:r>
        <w:rPr>
          <w:b w:val="false"/>
          <w:bCs w:val="false"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1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E határozatban Hévíz Város Önkormányzatának Képviselő-testülete Hévíz- Balaton Airport Kft. 2013. évi előzetes üzleti tervét jóváhagy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Benkő Attila ügyvezet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12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-Balaton Airport ügyvezető igazgatója hivatalosan értesítve lett, hogy a Képviselő-testület az előzetes üzleti tervet elfogadta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2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Fenti határozatban Hévíz Város Önkormányzatának Képviselő-testülete az előterjesztés mellékletében rögzítetteknek megfelelően engedélyezte a Hévízi Sportkörrel a használati szerződés módosításá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kérte a polgármestert a használati szerződés aláírás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2. december 15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i Sportkörnek megküldésre került a megállapodás és a Sportkör Elnökségének jóváhagyását követően január 10-én került a megállapodás aláírásra. Az aláírt megállapodásból egy példány átadásra került a GAMESZ részére, aki a megállapodásban rögzítetteknek megfelelően köteles a gondnoksági feladatokat ellátn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3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Hivatkozott határozatban Hévíz Város Önkormányzatának Képviselő-testülete a Teréz Anya Szociális és Integrált Intézményt Fenntartó Társulásnál kezdeményezte, hogy 2013. március 31-ével a társulási megállapodás kerüljön megszűntetés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kérte a polgármestert, hogy a Képviselő-testület döntését a társulási tanáccsal ismertess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2. december 15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határozatában kimondta, hogy a Teréz Anya Szociális és Integrált Intézményt Fenntartó Társulás megállapodásának megszüntetését kezdeményezi 2013. március 31-ével. Az értesítés valamennyi önkormányzatnak megküldésre került. Rezi Község Önkormányzata már meg is hozta döntését és tudomásul vette a társulás megszüntetését. Egyben megköszönte Hévíz városnak a Rezi gondozottak érdekében végzett eddigi munkát. </w:t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14/2012. (XII. 11.) határoza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1. Fenti határozatban Hévíz Város Önkormányzatának Képviselő-testülete elrendelte az alábbi ingatlanok átvezetését az ingatlanvagyon-kataszterben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 Kivezetésre kerül a forgalomképtelen vagyoni körből: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96"/>
        <w:gridCol w:w="1472"/>
        <w:gridCol w:w="1260"/>
        <w:gridCol w:w="1260"/>
        <w:gridCol w:w="680"/>
        <w:gridCol w:w="1254"/>
        <w:gridCol w:w="1368"/>
      </w:tblGrid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Naplós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rsz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ca+hsz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.ter(m2)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Ön%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Önk.tul (m</w:t>
            </w:r>
            <w:r>
              <w:rPr>
                <w:rFonts w:cs="Arial" w:ascii="Arial" w:hAnsi="Arial"/>
                <w:position w:val="10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ruttó é (eFt)</w:t>
            </w:r>
          </w:p>
        </w:tc>
      </w:tr>
      <w:tr>
        <w:trPr>
          <w:trHeight w:val="54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9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évíz 1069/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dv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sut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9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1.2 Bevezetésre kerül az üzleti vagyoni körbe:</w:t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140"/>
        <w:gridCol w:w="1472"/>
        <w:gridCol w:w="1260"/>
        <w:gridCol w:w="1256"/>
        <w:gridCol w:w="684"/>
        <w:gridCol w:w="1254"/>
        <w:gridCol w:w="1368"/>
      </w:tblGrid>
      <w:tr>
        <w:trPr>
          <w:trHeight w:val="66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Napló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rsz.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ca+hsz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.ter(m2)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Ön%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Önk.tul (m</w:t>
            </w:r>
            <w:r>
              <w:rPr>
                <w:rFonts w:cs="Arial" w:ascii="Arial" w:hAnsi="Arial"/>
                <w:position w:val="10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ruttó é (eFt)</w:t>
            </w:r>
          </w:p>
        </w:tc>
      </w:tr>
      <w:tr>
        <w:trPr>
          <w:trHeight w:val="540" w:hRule="atLeast"/>
        </w:trPr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évíz 1069/3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dva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Kossuth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6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794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 Kivezetésre kerül az üzleti vagyoni körből: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1104"/>
        <w:gridCol w:w="1490"/>
        <w:gridCol w:w="1294"/>
        <w:gridCol w:w="1230"/>
        <w:gridCol w:w="696"/>
        <w:gridCol w:w="1250"/>
        <w:gridCol w:w="1430"/>
      </w:tblGrid>
      <w:tr>
        <w:trPr>
          <w:trHeight w:val="6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Naplós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rsz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tca+hsz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el.ter(m2)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Ön%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Önk.tul (m</w:t>
            </w:r>
            <w:r>
              <w:rPr>
                <w:rFonts w:cs="Arial" w:ascii="Arial" w:hAnsi="Arial"/>
                <w:position w:val="10"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ruttó é (eFt)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évíz 1246/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zdasági épület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rany J. u. 20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4628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8</w:t>
            </w:r>
          </w:p>
        </w:tc>
        <w:tc>
          <w:tcPr>
            <w:tcW w:w="110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évíz 1246/2</w:t>
            </w:r>
          </w:p>
        </w:tc>
        <w:tc>
          <w:tcPr>
            <w:tcW w:w="149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zdasági épület</w:t>
            </w:r>
          </w:p>
        </w:tc>
        <w:tc>
          <w:tcPr>
            <w:tcW w:w="12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rpád u. 28.</w:t>
            </w:r>
          </w:p>
        </w:tc>
        <w:tc>
          <w:tcPr>
            <w:tcW w:w="12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9</w:t>
            </w:r>
          </w:p>
        </w:tc>
        <w:tc>
          <w:tcPr>
            <w:tcW w:w="6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9</w:t>
            </w:r>
          </w:p>
        </w:tc>
        <w:tc>
          <w:tcPr>
            <w:tcW w:w="143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554</w:t>
            </w:r>
          </w:p>
        </w:tc>
      </w:tr>
      <w:tr>
        <w:trPr>
          <w:trHeight w:val="54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Hévíz 124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zdasági épület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rpád u. 28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8" w:firstLine="6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6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535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ind w:firstLine="204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>A vagyonkataszterben a változások 2012. december 18-án átvezetésre kerültek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5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Hivatkozott határozatban Hévíz Város Önkormányzatának Képviselő-testülete az összevont orvosi ügyeleti ellátásra 2012. február 15. napjától létrejött Társulási Megállapodás 4. pontjában meghatározott megbízás időtartamát 2013. december 31. napjáig terjedő időtartamra módosította és jóváhagyta az alábbiak szerint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„</w:t>
      </w:r>
      <w:r>
        <w:rPr>
          <w:rFonts w:eastAsia="Calibri"/>
          <w:b w:val="false"/>
          <w:bCs w:val="false"/>
          <w:sz w:val="22"/>
          <w:szCs w:val="22"/>
        </w:rPr>
        <w:t>4. A megbízás határozott időre szól: 2012. február 15.-től 2013. december 31.-ig”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hatalmazta a polgármestert a Társulási Megállapodás módosításának aláírás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 A Képviselő-testület az orvosi ügyeletben részt vevő orvosok megbízási díját 2.300 Ft/óra összegben állapítja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 A Képviselő-testület az orvosi ügyeletben közreműködő nővérek részére 2013. január 1. napjától 850 Ft/óra díjazást állapított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séges szerkezetbe foglalt Társulási Megállapodást a Társult Önkormányzatok Polgármesterei 2012. december 28.-án aláírták. 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rvosi ügyeletben résztvevő orvosokkal a megbízási szerződések január 21.-én, 2013. június 30. napjáig terjedő időtartamra, 2.300 Ft/óra díjazással a GAMESZ ügyintézésében megkötésre kerül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orvosi ügyeletben közreműködő nővérek részére 2013. június 30. napjáig a megbízási szerződések a megállapított 850 Ft/óra díjjal 2013. január 21. napján szintén a GAMESZ által megkötésre került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7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E határozatban Hévíz Város Önkormányzatának Képviselő-testülete az előterjesztésben foglaltakat megismerte, azt elfogad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felhatalmazta a polgármestert a HUHR/1101/122/2008 BicOA kódszámú Bicycle Oasis (Kerékpáros Oázis) elnevezésű nyertes projekt Partnerségi Megállapodásának aláírására, a projekt megkezdés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 Képviselő-testület a projekt megkezdésére bruttó 16.925 eurót, azaz 4.780 e forint előkészítési összeget biztosította a 2013. évi átmeneti költségvetésében a fejlesztési célok közöt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 A Képviselő-testület felkérte a jegyzőt, hogy a 2013. évi átmeneti költségvetésben a forrás tervezése történjen meg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, polgármester 1-2 pon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januá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dr. Tüske Róbert jegyző 3-4 pont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2012. december 20. </w:t>
      </w:r>
    </w:p>
    <w:p>
      <w:pPr>
        <w:pStyle w:val="Normal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Horvát-Magyar Ipa Határon átnyúló Együttműködési Program keretében a Partnerségi Megállapodás 2013. január 11-én kerül aláírásra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8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Fenti határozatban Hévíz Város Önkormányzatának Képviselő-testülete a Bursa Hungarica Felsőoktatási Önkormányzati Ösztöndíjra pályázó állandó hévízi lakhellyel rendelkező, első diplomáját nappali tagozatos állami felsőoktatási intézményben szerző hallgatók „A” típusú pályázatait a határozat 1. számú melléklete szerint, az abban foglalt rangsorban havi 264.000 forint összeggel támogatta 10 hónapon át a 2013. évbe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a Bursa Hungarica Felsőoktatási Önkormányzati Ösztöndíjra pályázó állandó hévízi lakhellyel rendelkező, első diplomáját nappali tagozatos állami felsőoktatási intézményben szerző hallgatók „B” típusú pályázatait a határozat 2. számú melléklete szerint, az abban foglalt rangsorban havi 12.000 forint összeggel támogatta 30 hónapon át, élve az éves felülvizsgálati jogáva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A Képviselő-testület a „B” típusú ösztöndíjasok szociális rászorultsága éves felülvizsgálata alapján megállapította, hogy a korábban „B” típusú ösztöndíjat igénylők közül mind a 7 esetben továbbra is fennáll a szociális rászorultság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4. Hévíz Város Önkormányzata a 2013. évi költségvetésben 3.500.000,- forint előirányzatot biztosított a Bursa Hungarica Felsőoktatási Önkormányzati Ösztöndíjr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5. Hévíz Város Önkormányzatának Képviselő-testülete felkérte a város polgármesterét, hogy a Képviselő-testület által nyújtott támogatások összesített adatainak nyilvánosságra hozataláról és a pályázók írásban történő kiértesítéséről gondoskodjon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6. A Képviselő-testület felkérte a város polgármesterét, hogy az összesítő adatok EMMI Támogatáskezelő részére történő elektronikus és postai úton való eljuttatásáról gondoskodjon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1. december 2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atban részesülők az értesítést megkapták a megítélt összegről. Az EMMI Támogatáskezelő részére az önkormányzat megküldte a döntéséről szóló szükséges dokumentumokat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kern w:val="2"/>
          <w:sz w:val="22"/>
          <w:szCs w:val="22"/>
        </w:rPr>
      </w:pPr>
      <w:r>
        <w:rPr>
          <w:rFonts w:eastAsia="Times New Roman"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19/2012. (XII. 1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Hivatkozott határozatban Hévíz Város Önkormányzatának Képviselő-testülete Sűrű Béláné és Társa (8380 Hévíz, Zrínyi M. u. 19/A. illetve 8360 Keszthely, Füvészkert u. 5. szám alatti lakosok) kérelmének helyt ad, a gépjármű várakozóhely megváltási díj tőkeösszegének első részletének 1000 e Ft összegben 2013. szeptember 30-ig történő megfizetésére kamatmentesen helyt adot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A Képviselő-testület a fennmaradó megváltási díj tartozás második részletének megfizetési határidejéről az első részlet megfizetését követően döntött. Amennyiben a kérelmező fizetési kötelezettségét elmulasztja, kamatfizetési kötelezettség megállapítására is sor kerülhe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 A tulajdonossal és az építtetővel megkötendő szerződés-módosítás tartalmára egyebekben a 162/2010. (VIII.31.) és 192/2010. (X.26.) Kt. határozatokban foglaltak az irányadók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Hévíz Város Önkormányzatának Képviselő-testülete a </w:t>
      </w:r>
      <w:r>
        <w:rPr>
          <w:sz w:val="22"/>
          <w:szCs w:val="22"/>
        </w:rPr>
        <w:t>319/2012. (XII.11.)</w:t>
      </w:r>
      <w:r>
        <w:rPr>
          <w:b w:val="false"/>
          <w:sz w:val="22"/>
          <w:szCs w:val="22"/>
        </w:rPr>
        <w:t xml:space="preserve"> sz. határozatában úgy döntött, hogy Sűrű Béláné és Társa fizetési haladék kérelmét támogatja, a fennmaradó tőkeösszeg első részletének, 1 millió Ft megfizetésének határidejét 2012. december 31. napjáról 2013. szeptember 30. napjára változtatja meg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A szerződés-módosításra Sűrű Béláné betegsége miatt még nem került sor, előzetes egyeztetés alapján 2013. január 21-én írják alá az okiratot. </w:t>
      </w:r>
      <w:r>
        <w:rPr>
          <w:b w:val="false"/>
          <w:bCs w:val="false"/>
          <w:iCs/>
          <w:sz w:val="22"/>
          <w:szCs w:val="22"/>
        </w:rPr>
        <w:t>Az okirat 2013. január 23-án került aláírásr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1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E határozatban Hévíz Város Önkormányzatának Képviselő-testülete felhatalmazta polgármesterét az Önkormányzati Társulás Nyugat-Balaton és Zala Folyó Medence Nagytérség Települési Szilárdhulladékai Kezelésének Korszerű Megoldására, Hévíz Város Önkormányzata és a ZALAISPA Regionális Hulladékgazdálkodási és Környezetvédelmi Zártkörűen Működő Részvénytársaság közötti közszolgáltatási szerződés aláírásár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Felelős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atáridő: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özszolgáltatási szerződés aláírására a kezdeményezést 2012. december 28-án megtettük. A szerződés előkészítése megkezdődött, a végleges szövegezése az új hulladéktörvényhez kapcsolódó jogszabályok közzététele után készülhet el. A Zalaispa Zrt. 2013. január 2.-án a közszolgáltatási tevékenységét megkezdte. A szolgáltató váltás kisebb zökkenőkkel, de különösebb gondot nem okozva megtörtén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2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kern w:val="0"/>
          <w:sz w:val="22"/>
          <w:szCs w:val="22"/>
        </w:rPr>
      </w:pPr>
      <w:r>
        <w:rPr>
          <w:rFonts w:eastAsia="Calibri" w:cs="Arial"/>
          <w:b w:val="false"/>
          <w:bCs w:val="false"/>
          <w:iCs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Fenti határozatban Hévíz Város Önkormányzatának Képviselő-testülete, Hévíz Város Önkormányzat Polgármesteri Hivatala, alapító okiratának módosítását a határozati javaslat 1. számú melléklete szerint, a módosítással egységes szerkezetbe foglalt alapító okiratát a határozati javaslat 2. számú melléklete szerint jóváhagyta, a hivatal elnevezését a Magyarország Helyi Önkormányzatairól szóló 2011. évi CLXXXIX. törvény 84. § (5) bekezdés a) pontja alapján Hévízi Polgármesteri Hivatal-ként állapította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felkérte a jegyzőt, hogy gondoskodjon a módosító okirat és alapító okirat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28. az adatközlésre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agyar Államkincstár Zala Megyei Igazgatóságának az alapító okirat módosítását követően a módosított alapító okirat Hévízi Polgármesteri Hivatalra történő névváltoztatással azonnal megküldésre kerül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3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Hivatkozat határozatban Hévíz Város Önkormányzatának Képviselő-testülete, Hévízi Polgármesteri Hivatal, Szervezeti és Működési Szabályzatát, 2013. január 1-jei hatállyal jóváhagy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kérte a jegyzőt a szükséges intézkedések megtétel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anuár 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elfogadott új SZMSZ a hivatal dolgozóival 2012. december 21-én megismertetésre került. Az elnevezés átvezetése a szervezeti iratokon, alapvetően megtörtént, illetve folyamatosan történik. Az új bélyegzők elkészültek és kiadásra kerültek. A szállítók és partnerek kiértesítése folyamatosan történik. A Honlapon, képújságban szükséges információkat közzétettük. A járási hivatalhoz, illetve az építéshatósághoz a folyamatban lévő ügyek iratait átadtuk. A munkaköri leírások módosítása megtörtént. A kiadmányozás rendje újraszabályozásra kerül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4/2012. (XII. 20.) határozat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4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Times New Roman" w:cs="Arial" w:ascii="Arial" w:hAnsi="Arial"/>
          <w:i/>
          <w:iCs/>
          <w:sz w:val="22"/>
          <w:szCs w:val="22"/>
        </w:rPr>
        <w:t>(A határozat a Hévíz-Balaton Airport Kft. 23/2012. (XII. 20.) számú alapítói határozatának minősül)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Calibri" w:cs="Arial"/>
          <w:b w:val="false"/>
          <w:bCs w:val="false"/>
          <w:i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E határozatban Hévíz Város Önkormányzatának Képviselő-testülete a Hévíz-Balaton Airport Kft-nek a Volksbanktól 150.000.000,- Ft folyószámlahitel szerződéskötését engedélyezte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Benkő Attila ügyvezet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január 31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kötelezettséget vállalt arra, hogy a Hévíz-Balaton Airport Kft által felveendő 150.000.000,- Ft folyószámlahitel fedezeteként összesen 155.000.000,- Ft szabad pénzeszközt köt le a Volksbanknál a hitelszerződés futamidejére, maximum 2013. december 31-i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 Képviselő-testület felhatalmazta a polgármestert, hogy a határozat 2. pontjában szereplő összegben 155.000.000,- Ft szabad pénzeszköz lekötését óvadékként a Volksbankkal aláírj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3. január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 A Képviselő-testület kötelezte a Hévíz-Balaton Airport Kft ügyvezetőjét, hogy a folyószámla hitelkeretből történő lehívást Hévíz Város Önkormányzat Polgármesterével engedélyeztesse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Benkő Attila ügyvezető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folyószámla hitel igénybevételeko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5. A Képviselő-testület kötelezte a Hévíz-Balaton Airport Kft ügyvezetőjét, hogy a realizált bevételeiből folyamatosan törlesszen vissza a folyószámlahitelből az alacsonyabb költségviselések érdekében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 xml:space="preserve">Benkő Attila ügyvezető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legalább egy millió szabad pénzeszköz esetén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6. A Képviselő-testület felkérte a Kft. Felügyelő Bizottságát, hogy a Hévíz-Balaton Airport Kft. likviditási helyzetét folyamatosan ellenőrizze és arról a soros ülésen mindig adjon tájékoztatást a Képviselő-testületne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Könnyid László a Felügyelő Bizottság elnöke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minden hónap soros Képviselő-testületi ülése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7. A Képviselő-testület felkérte a polgármestert, hogy 50 millió Ft folyószámla hitelállomány esetén, terjessze a Képviselő-testület elé a Hévíz-Balaton Airport Kft. likviditásának és várható gazdasági egyensúlyának megteremtésének lehetséges változatai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 xml:space="preserve">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50 milliós folyószámla hitelállomány esetén azonna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-Balaton Airport Kft a döntést követően a folyószámla hitelkérelmet benyújtotta a Volksbanknak. Hévíz Város Önkormányzat részéről az óvadéki szerződés aláírására 2013. január 20-án került sor. A folyószámla hitelszerződés aláírására 2013. január 31-én került so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5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Hivatkozott határozatban Hévíz Város Önkormányzatának Képviselő-testülete a Hévíz és Térsége Kamarai Tagok Kulturális Alapítványnak a 2012 évben biztosított támogatás elszámolását 300.000,- Ft-ban fogadta 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kérte a polgármestert, hogy a támogatás elfogadásáról értesítse a Hévíz és Térsége Kamarai Tagok Kulturális Alapítványt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GO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6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Fenti határozatban Hévíz Város Önkormányzatának Képviselő-testülete a Hévízi Tiszta Forrás Dalkörnek a 2012 évben biztosított támogatás elszámolását 400.000,- Ft-ban fogadjta e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kérte a polgármestert, hogy a támogatás elfogadásáról értesítse a Hévízi Tiszta Forrás Dalkör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i Tiszta Forrás Dalkör elszámolását a Képviselő-testület 400.000,- Ft-ban fogadta el. A Dalkör hivatalos értesítése az elszámolás elfogadásáról megtörtén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7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E határozatban Hévíz Város Önkormányzatának Képviselő-testülete a 2013. évi belső ellenőrzési feladatok ellátására a Keszthely és Környéke Többcélú Kistérségi Társulással feladat-ellátási megállapodást kötött 2013 évre 1.000 e Ft-ért az előterjesztés melléklete szerin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kérte a polgármestert, hogy a feladat-ellátási megállapodást írja alá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szthely Környéke Többcélú Kistérségi Társulásnak a megállapodás Polgármester Úr részéről aláírva megküldésre került 2012. december 27-én. A megállapodás aláírva a Társulás Elnöke részéről 2013. január 6-án lett az önkormányzat részére megküldve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  <w:t>328/2012. (XII. 20.) Kt. határozat</w:t>
      </w:r>
    </w:p>
    <w:p>
      <w:pPr>
        <w:pStyle w:val="Normal"/>
        <w:jc w:val="center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ti határozatban Hévíz Város Önkormányzatának Képviselő-testülete a polgármesteri keret terhére a Kisebbségekért – Pro Minoritate Alapítvány részére a 200.000,- Ft támogatást nyújtott.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2. évi támogatások folyósításának feltétele, hogy arról az elszámolását 2013. március 31-ig kellett teljesíteni.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te a polgármestert a támogatási megállapodás megkötésére az 1. pontban megjelölt alapítvánnyal.</w:t>
      </w:r>
    </w:p>
    <w:p>
      <w:pPr>
        <w:pStyle w:val="TextBody"/>
        <w:ind w:left="34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  Papp Gábor polgármester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az Alapítvány elszámolását 200.000,- Ft-ban fogadta el. Az Alapítvány értesítése hivatalosan megtörtént az elszámolás elfogadásáról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29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Hivatkozott határozatban Hévíz Város Önkormányzatának Képviselő-testülete a Hévíz TDM Egyesület részére 9.800.000,- Ft átmeneti támogatást folyósított a mellékelt szerződés alapján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 A Hévíz TDM Egyesület a folyósított kölcsönt 2013. február 10-ig köteles az önkormányzat elszámolási számlájára visszafizetni, amíg a visszafizetés nem történik meg, addig 2013. évben számukra támogatás nem folyósítható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 Képviselő-testület felkérte a polgármestert a támogatási megállapodás aláírására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2. december 22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évíz TDM Egyesülettel a 9.800.000,- Ft átmeneti támogatás folyósítására vonatkozó megállapodás 2012. december 20-án aláírásra került. Még ugyanezen a napon utalásra került az Egyesület részére az átmeneti támogatás összege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30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E határozatban Hévíz Város Önkormányzatának Képviselő-testülete az Alba Regia RT 1.800.000,- Ft névértékű és a Módi Rt 6.154.000,- Ft névértékű részvények számvitelből történő kivezetését engedélyezt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hozzájárult a részvények megsemmisítésének előkészítéséhez a 98/1995. (VIII. 24.) Korm. rendelet előírásai szerint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3. A Képviselő-testület felkérte a jegyzőt a négytagú megsemmisítő munkacsoport kijelölés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2. decembe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2012. évi zárszámadás előkészítésénél a Módi és Alba Régia részvények a számviteli nyilvántartásból kivezetésre kerültek. A részvények az önkormányzat vagyonát megalapozó vagyonelemektől elkülönítésre kerültek és intézzük a részvények megsemmisítésé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31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Fenti határozatban Hévíz Város Önkormányzatának Képviselő-testülete az iskola mozi csoportos kedvezményre való, továbbá az aktuálisan vetített sikerfilmekre vonatkozó csoportos kedvezmény lehetőséget az előterjesztést tartalma szerint megismerte és támogatta megvalósításá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sz w:val="22"/>
          <w:szCs w:val="22"/>
        </w:rPr>
        <w:t>Halász Gábor igazgató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iCs/>
          <w:sz w:val="22"/>
          <w:szCs w:val="22"/>
          <w:u w:val="single"/>
        </w:rPr>
        <w:t xml:space="preserve">: </w:t>
      </w:r>
      <w:r>
        <w:rPr>
          <w:rFonts w:eastAsia="Calibri"/>
          <w:b w:val="false"/>
          <w:sz w:val="22"/>
          <w:szCs w:val="22"/>
        </w:rPr>
        <w:t>2013. január 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stetics Művelődési Központ a határozatot megkapta, a kedvezmények érvényesítése 2013. januárjától elkezdődött a mozi intézményébe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32/2012. (XII. 20.) határozat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Hivatkozott határozatban Hévíz Város Önkormányzatának Képviselő-testülete a háziorvosi feladat-ellátási szerződések előterjesztés szerinti módosítását 2013. január 1-ei hatállyal jóváhagy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 A Képviselő-testület felhatalmazta a polgármestert a feladat-ellátási szerződések aláírásár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Felelős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Határidő: 2012. december 31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ziorvosi szerződések felülvizsgálata megtörtént. A kiegészítő szerződéseket mind a háziorvosok, mind a házi gyermekorvos aláírták december 28.-án. A helyben területi ellátási kötelezettséggel rendelkező fogszakorvosok az 5. pont tekintetében, mely az ügyeleti ellátásban való kötelezés lehetőségéről szólt, feljegyzésben felhívták a figyelmet, hogy ők abban csak közreműködést vállalhatnak, kötelezni őket nem lehet. A feljegyzések a kiegészítő szerződések mellé beiktatásra került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333/2012. (XII. 20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 E határozatban Hévíz Város Önkormányzatának Képviselő-testülete Brunszvik Teréz Napközi Otthonos Óvoda és Bölcsőde, az Illyés Gyula Általános Iskola és a Bibó István Alternatív Gimnázium és Szakközépiskola alapító okiratának módosítását a határozati javaslat 1.,3. és 5. számú mellékletei szerint elfogadta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a Brunszvik Teréz Napközi Otthonos Óvoda és Bölcsőde, az Illyés Gyula Általános Iskola és a Bibó István Alternatív Gimnázium és Szakközépiskola a alapító okiratának módosítással egységes szerkezetbe foglalt alapító okiratát a határozati javaslat 2., 4. és 6. számú mellékletei szerint elfogadt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 A Képviselő-testület felkérte Hévíz Város Jegyzőjét, hogy gondoskodjon az intézmények módosító okiratainak és alapító okirataina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iCs/>
          <w:sz w:val="22"/>
          <w:szCs w:val="22"/>
          <w:u w:val="single"/>
        </w:rPr>
        <w:t xml:space="preserve">: </w:t>
      </w:r>
      <w:r>
        <w:rPr>
          <w:rFonts w:eastAsia="Calibri"/>
          <w:b w:val="false"/>
          <w:bCs w:val="false"/>
          <w:sz w:val="22"/>
          <w:szCs w:val="22"/>
        </w:rPr>
        <w:t xml:space="preserve">2012. december 28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 A Képviselő-testület jóváhagyta az Illyés Gyula Általános Iskola esetében a Nemesbükkel és Vindornyaszőlőssel az iskola közös fenntartására és működtetésére kötött társulási megállapodásának megszüntetését, és felhatalmazza a Polgármestert a társulási megállapodást megszüntető okirat aláírás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5. A Képviselő-testület jóváhagyta, hogy az Illyés Gyula Általános Iskola és a Bibó István Alternatív Gimnázium és Szakközépiskola technikai személyzetének jogviszonya átkerüljön a hévízi Gazdasági Műszaki Ellátó Szervezethez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2012. december 3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óvoda alapító okiratának hiánypótlását 12/2013 (I.31.) kt. határozatával fogadta el a képviselő-testület. Az általános iskola és gimnázium alapító okiratának átvezetéséről még tart az egyeztetés a Klebelsberg  Intézményfenntartó Központ és a Magyar Államkincstár között. A Nemesbükkel és Vindornyaszőlőssel az általános iskolai feladatok ellátására kötött társulási megállapodás megszüntetésre került. Az iskoláknál dolgozó technikai személyzet jogviszonya átkerült a GAMESZ-hez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1/2013. (I. 2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Fenti határozatban Hévíz Város Önkormányzatának Képviselő-testülete pályázatot nyújtott be az „Épületenergetikai fejlesztések megújuló energiaforrás hasznosítással kombinálva” című, KEOP-2012-5.5.0/B kódszámú konstrukció keretében a Bibó István Alternatív Gimnázium és Szakközépiskola energetikai korszerűsítése céljábó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 A pályázat megvalósítási helyszínének pontos címe és helyrajzi száma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8380 Hévíz, Park u. 9. 1403/2 hrsz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3. A projekt megnevezése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Bibó István Alternatív Gimnázium és Szakközépiskola energetikai korszerűsítése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4. A pályázati konstrukció száma és neve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KEOP-2012-5.5.0/B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Épületenergetikai fejlesztések megújuló energiaforrás hasznosítással kombinálva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5. A tervezett beruházás teljes beruházási költsége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Teljes beruházási költség: Bruttó 187 734 238,- F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Az önkormányzati saját erő összege és forrása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Saját erő összege: 32 007 429,- F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Ebből saját forrás: 32 007 429,- F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Hitel: 0,- Ft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A KEOP forrásból származó támogatás igényelt összege: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Igényelt támogatás: 181 375 428,- F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6. 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,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február 5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OP-2012-5.5.0/B kódszámú pályázati konstrukció beadási határideje, illetve feltételrendszere módosult. Ennek következtében szükséges volt a pályázat átdolgozása, melynek eredményeképpen módosul a projekttartalom és költségvetés. A pályázat benyújtásának határideje: 2013. február 11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/2013. (I. 21.) határozat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1. Hivatkozott határozatban Hévíz Város Önkormányzatának Képviselő-testülete, Hévíz Város Önkormányzat Polgármesteri Hivatala, alapító okiratának helyesbítését, módosítását a határozati javaslat 1. számú melléklete szerint, a módosítással egységes szerkezetbe alapító okiratát a határozati javaslat 2. számú melléklete szerint elfogadt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2. A Képviselő-testület, a Brunszvik Teréz Napközi Otthonos Óvoda és Bölcsőde alapító okiratának módosítását a határozati javaslat 3. számú melléklete szerint, a módosításokkal egységes szerkezetbe foglalt alapító okiratát a határozati javaslat 4. számú melléklete szerint elfogadta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3. A Képviselő-testület felkérte a jegyzőt, hogy gondoskodjon a módosító okirat és alapító okirat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 xml:space="preserve">Felelős: </w:t>
      </w:r>
      <w:r>
        <w:rPr>
          <w:rFonts w:cs="Arial" w:ascii="Arial" w:hAnsi="Arial"/>
          <w:sz w:val="22"/>
          <w:szCs w:val="22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3. január 28. az adatközlésre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döntésének megfelelően az alapító okirat megküldésre került a Magyar Államkincstár Zala Megyei Igazgatósának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4/2013. (I. 2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1. E határozatban Hévíz Város Önkormányzatának Képviselő-testülete a Festetics György Művelődési Központ belső ellenőrzési jelentését tudomásul vett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 A Képviselő-testület felkérte a polgármestert, hogy a belső ellenőr által megfogalmazott javaslatok végrehajtása és azok teljesítése érdekében tegye meg az intézkedés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 xml:space="preserve">2013. január 31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 Képviselő-testület a polgármesteri tájékoztatás szerinti fenntartói vizsgálat elrendelését megismerte és tudomásul vett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4. A polgármester kérte fel a Festetics György Művelődési Központ igazgatóját, hogy minden negyedévet követő soros testületi ülésen adjon tájékoztatást a rendezvényterv megvalósulásáról, annak anyagi kihatásáról, valamint a már előfinanszírozott rendezvények kiadásairó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Határidő: </w:t>
      </w:r>
      <w:r>
        <w:rPr>
          <w:rFonts w:eastAsia="Calibri"/>
          <w:b w:val="false"/>
          <w:bCs w:val="false"/>
          <w:sz w:val="22"/>
          <w:szCs w:val="22"/>
        </w:rPr>
        <w:t>negyedévet követő soros ülés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Gróf Festetics György Művelődési Központot Polgármester Úr írásban értesítette, hogy a belső ellenőr által javasolt feladatokra készítse el az intézmény az intézkedési tervét, a felelősök és határidők megjelölésével. Egyben fel lett kérve az intézmény vezetője, hogy a Képviselő-testületi határozatnak megfelelően negyedévet követő soros testületi ülésre készítse el tájékoztatóját a negyedévben megvalósult rendezvényekről, azok költségkihatásáró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5/2013. (I. 3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1. Fenti határozatban Hévíz Város Önkormányzatának Képviselő-testülete kezdeményezte az állami vagyonról szóló 2007. évi CVI. törvény 36. § (2) bekezdés c) pontja alapján, a település jogszabályban előírt településüzemeltetés- helyi közutak fenntartásával kapcsolatos feladatainak elősegítése érdekében az állami tulajdonban lévő hévízi 932/6 és 932/7 helyrajzi számú ingatlanok önkormányzati tulajdonba vételét várakozási terület kijelölése céljából, térítés nélküli vagyonátadással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E cél megvalósítása érdekében a Képviselő-testület úgy döntött, hogy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1 Az állami vagyonról szóló 2007. évi CVI. törvény 36.§ (2) bekezdés c) pontja alapján, a várakozási terület kialakítása céljából Magyarország helyi önkormányzatairól szóló 2011. évi CLXXXIX. törvény 13. § (1) bekezdés 2. pontjában meghatározott településüzemeltetés a helyi közutak és tartozékainak kialakítása és fenntartásával kapcsolatos feladatainak elősegítése érdekében a Magyar Állam tulajdonában lévő hévízi 932/6 és 932/7 hrsz-ú ingatlanok (továbbiakban: ingatlanok) térítés nélküli önkormányzati tulajdonba adására vonatkozó igényét bejelentett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2.2 Vállalja az ingatlanok tulajdonba adása miatt felmerülő költségek megtérítését, és felhatalmazza Papp Gábor polgármestert, hogy az ingyenes vagyonjuttatási igényt az állami vagyonnal való gazdálkodásról szóló 254/2007. (X. 4.) Korm. rendelet 50. § (2) bekezdésében előírtak teljesítésével a Magyar Nemzeti Vagyonkezelő Zrt. Zala Megyei Területi Irodájához (8900 Zalaegerszeg, Október 6. tér 19.) bejelents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 xml:space="preserve">2.3 Vállalta, hogy az ingatlanok térítésmentes önkormányzat tulajdonba vételéhez szükséges megállapodást megköti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február 15. igénybejelentés megküldésére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b w:val="false"/>
          <w:sz w:val="22"/>
          <w:szCs w:val="22"/>
        </w:rPr>
        <w:t xml:space="preserve">Hévíz Város Önkormányzatának Képviselő-testülete az </w:t>
      </w:r>
      <w:r>
        <w:rPr>
          <w:sz w:val="22"/>
          <w:szCs w:val="22"/>
        </w:rPr>
        <w:t>5/2013. (I.31.)</w:t>
      </w:r>
      <w:r>
        <w:rPr>
          <w:b w:val="false"/>
          <w:sz w:val="22"/>
          <w:szCs w:val="22"/>
        </w:rPr>
        <w:t xml:space="preserve"> sz. határozatában kezdeményezte a hévízi 932/6 és 932/7 hrsz-ú ingatlanok önkormányzati tulajdonba vételét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Magyar Nemzeti Vagyonkezelő Zrt.-hez a Kt határozatot a szükséges dokumentumokkal együtt megküldtük 2013. február 1-jén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6/2013. (I. 3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Hivatkozott határozatban Hévíz Város Önkormányzatának Képviselő-testülete a Tao tv. 22/C. § (6) bekezdés a) pontja előírásait figyelembe véve, hozzájárulását adta, hogy a Magyar Állam javára jelzálogjog kerüljön bejegyzésre a hévízi 1455/97. hrsz-ú ingatlanra 14.573.158.-Ft és járulékai erejéig, valamint a hévízi 1455/9. és 1455/83. hrsz-ú ingatlanokra 73.724.010.-Ft és járulékai erejéi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hatalmazta a polgármestert, hogy az előterjesztés mellékletét képező, jelzálogjog alapításáról rendelkező, 2 db okiratot az Önkormányzat képviseletében aláírásával lássa e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azonna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jelzálog szerződéseket a Polgármester aláírta és megküldtük azokat az MLSZ Programirodához további ügyintézésre, azaz a Földhivatalhoz történő benyújtást az MLSZ intéz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7/2013. (I. 3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Fenti határozatban Hévíz Város Önkormányzatának Képviselő-testülete nyilatkozott, hogy az AVE Zöldfok Zrt-nek és a Zrt-ből kiváló korlátolt felelősségű társaságnak sem kíván tagja lenni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január 31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AVE Zöldfok Zrt-nek megküldésre került az értesítés, hogy az önkormányzat a Zrt-ből kiváló korlátolt felelősségű társaságnak nem kíván a tagja lenn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8/2013. (I. 3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E határozatban Hévíz Város Önkormányzatának Képviselő-testülete felhatalmazta a polgármestert a szükséges intézkedések megtételére annak érdekében, hogy az oktatási intézményeknél található, az előterjesztésben megjelölt ingó és ingatlan vagyonelemekre vonatkozóan az egyedi használati szerződéseket a Klebelsberg Intézményfenntartó Központtal egyeztesse és az ehhez szükséges, 1. és 2 sz. mellékletek szerinti, Használati szerződések aláírására felhatalmazást ad a polgármesterne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hatalmazta a polgármestert, továbbá a jegyzőt, hogy ennek érdekében a további szükséges intézkedéseket tegyék meg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felhatalmazta a polgármestert, hogy gondoskodjon a használaton kívüli bútorok és gépek Klebelsberg Intézményfenntartó Központ Keszthelyi tankerületének ingyenes használat jogcímén történő átadásáról, továbbá felhatalmazza arra, hogy az ezzel kapcsolatos megállapodást aláírja. A Képviselő-testület emellett tájékoztatást kér az átadott elemek végleges listájáró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 xml:space="preserve">: Papp Gábor polgármester </w:t>
      </w:r>
    </w:p>
    <w:p>
      <w:pPr>
        <w:pStyle w:val="Heading1"/>
        <w:keepNext w:val="false"/>
        <w:autoSpaceDE w:val="false"/>
        <w:spacing w:lineRule="auto" w:line="240" w:before="0" w:after="0"/>
        <w:ind w:firstLine="708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azonnal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kern w:val="2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szerződés aláírása egyeztetést követően megtörtént 2013. január 31-i hatállyal. A bútorok használatba átadása megtörtént a tankerület részér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övetkező elemek kerültek átadás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a 3 db szekrényt, 4 db íróasztalt, 4 db konténert, 4 db széket ad át használatra a Keszthelyi Tankerület számár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z eszközök jegyzéke tételesen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 db szekrény:      akasztós szekrény, leltári szám: 303/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lcos szekrény, leltári szám: 303/11          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lcos szekrény, leltári szám: 221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 db íróasztal:        cadoro íróasztal, leltári szám: 2-2 42/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oro íróasztal, leltári szám: 304/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oro íróasztal, leltári szám: 13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oro íróasztal, leltári szám: 211/0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 db konténer:      fiókos konténer, leltári szám: 207/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ókos konténer, leltári szám 131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ókos konténer, leltári szám: 14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ókos konténer, leltári szám: 209/01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 db szék:            kék forgószék, leltári szám: 205/3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k forgószék, leltári szám: 12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k forgószék, leltári szám: 120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   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ék forgószék. leltári szám: 210/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12/2013. (I. 31.) határozat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Calibri" w:cs="Arial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Arial"/>
          <w:b w:val="false"/>
          <w:bCs w:val="false"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1.Fenti határozatban a Képviselő-testület, a Brunszvik Teréz Napközi Otthonos Óvoda és Bölcsőde alapító okiratának módosítását a határozati javaslat 1. számú melléklete szerint, a módosításokkal egységes szerkezetbe foglalt alapító okiratát a határozati javaslat 2. számú melléklete szerint elfogadta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2.A Képviselő-testület felkérte a jegyzőjét, hogy gondoskodjon a módosító okirat és alapító okirat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február 7. az adatközlésre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döntésének megfelelően a MÁK kérésének megfelelő szómódosítással a testületi döntést követően a módosított alapító okirat azonnal megküldésre került a Magyar Államkincstár Zala Megyei Igazgatóságának. 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6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>13/2013. (I. 31.) határozat</w:t>
      </w:r>
    </w:p>
    <w:p>
      <w:pPr>
        <w:pStyle w:val="Normal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1. Hivatkozott határozatban Hévíz Város Önkormányzatának Képviselő-testülete a Hévíz Deák tér 1. szám alatt található Gróf I. Festetics György Művelődési Központ Muzeális Gyűjtemény és Városi Könyvtár önkormányzati tulajdonú ingatlanban térítésmentesen biztosította a székhely használatot az Új Színpad Kulturális Egyesület számára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 xml:space="preserve">2.A Képviselő-testület felhatalmazta a polgármestert a szükséges megállapodás megkötésére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</w:rPr>
        <w:t>3.A Képviselő-testület a Hévíz Színpad Egyesület részére biztosított székhelyhasználati jogot visszavonta 2013. január 31. napjával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Felelős</w:t>
      </w:r>
      <w:r>
        <w:rPr>
          <w:rFonts w:eastAsia="Calibri"/>
          <w:b w:val="false"/>
          <w:bCs w:val="false"/>
          <w:sz w:val="22"/>
          <w:szCs w:val="22"/>
        </w:rPr>
        <w:t>: 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>: 2013. február 5.</w:t>
      </w:r>
    </w:p>
    <w:p>
      <w:pPr>
        <w:pStyle w:val="Heading1"/>
        <w:keepNext w:val="false"/>
        <w:autoSpaceDE w:val="false"/>
        <w:spacing w:lineRule="auto" w:line="240" w:before="0" w:after="0"/>
        <w:ind w:firstLine="204"/>
        <w:jc w:val="both"/>
        <w:rPr>
          <w:rFonts w:eastAsia="Calibri"/>
          <w:b w:val="false"/>
          <w:b w:val="false"/>
          <w:bCs w:val="false"/>
          <w:sz w:val="22"/>
          <w:szCs w:val="22"/>
        </w:rPr>
      </w:pPr>
      <w:r>
        <w:rPr>
          <w:rFonts w:eastAsia="Calibri"/>
          <w:b w:val="false"/>
          <w:bCs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döntésről a Zalaegerszegi Törvényszéket 2013. január 31-én kelt levélben értesítettü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i határozat a Hévíz, Deák tér 1. szám alatt az Új Színpad Kulturális Egyesület számára székhelyhasználatot biztosított. Polgármester úr 2013. január 31-én kelt székhelyhasználati hozzájárulást aláírta és azt további felhasználásra átadtuk az egyesület jogi képviselőjének.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outlineLvl w:val="6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iCs/>
          <w:sz w:val="22"/>
          <w:szCs w:val="22"/>
        </w:rPr>
        <w:t xml:space="preserve">a 195/2012. (VII. 12.), a 254/2012. (X. 8.), a 275/2012. (X. 30.), a 279/2012. (X. 30.), a 280/2012. (X. 30.), a 283/2012. (X. 30.), a 284/2012. (X. 30.), a 288/2012. (XI. 27.), a 297/2012. (XI. 27.), a 299/2012. (XI. 27.), a 304/2012. (XII. 1.), a 305/2012. (XII. 10.), a 308/2012. (XII. 11.), a 309/2012. (XII. 11.), a 310/2012. (XII. 11.), a 311/2012. (XII. 11.), a 312/2012. (XII. 11.), a 313/2012. (XII. 11.), a </w:t>
      </w:r>
      <w:r>
        <w:rPr>
          <w:rFonts w:eastAsia="Times New Roman" w:cs="Arial" w:ascii="Arial" w:hAnsi="Arial"/>
          <w:bCs/>
          <w:sz w:val="22"/>
          <w:szCs w:val="22"/>
        </w:rPr>
        <w:t xml:space="preserve">314/2012. (XII. 11.), a </w:t>
      </w:r>
      <w:r>
        <w:rPr>
          <w:rFonts w:eastAsia="Times New Roman" w:cs="Arial" w:ascii="Arial" w:hAnsi="Arial"/>
          <w:bCs/>
          <w:iCs/>
          <w:sz w:val="22"/>
          <w:szCs w:val="22"/>
        </w:rPr>
        <w:t xml:space="preserve">315/2012. (XII. 11.), a 317/2012. (XII. 11.), a 318/2012. (XII. 11.), a 319/2012. (XII. 11.), a 321/2012. (XII. 20.), a 322/2012. (XII. 20.), a 323/2012. (XII. 20.), a 324/2012. (XII. 20.), a 325/2012. (XII. 20.), a 326/2012. (XII. 20.), a 327/2012. (XII. 20.), a 327/2012. (XII. 20.), a 329/2012. (XII. 20.), a 330/2012. (XII. 20.), a 331/2012. (XII. 20.), a 332/2012. (XII. 20.), a 333/2012. (XII. 20.), a 1/2013. (I. 21.), a </w:t>
      </w:r>
      <w:r>
        <w:rPr>
          <w:rFonts w:eastAsia="Times New Roman" w:cs="Arial" w:ascii="Arial" w:hAnsi="Arial"/>
          <w:bCs/>
          <w:sz w:val="22"/>
          <w:szCs w:val="22"/>
        </w:rPr>
        <w:t>3/2013. (I. 21.), a 4</w:t>
      </w:r>
      <w:r>
        <w:rPr>
          <w:rFonts w:eastAsia="Times New Roman" w:cs="Arial" w:ascii="Arial" w:hAnsi="Arial"/>
          <w:bCs/>
          <w:iCs/>
          <w:sz w:val="22"/>
          <w:szCs w:val="22"/>
        </w:rPr>
        <w:t xml:space="preserve">/2013. (I. 21.), az </w:t>
      </w:r>
      <w:r>
        <w:rPr>
          <w:rFonts w:cs="Arial" w:ascii="Arial" w:hAnsi="Arial"/>
          <w:bCs/>
          <w:iCs/>
          <w:sz w:val="22"/>
          <w:szCs w:val="22"/>
        </w:rPr>
        <w:t xml:space="preserve">5/2013. (I. 31.), a </w:t>
      </w:r>
      <w:r>
        <w:rPr>
          <w:rFonts w:eastAsia="Times New Roman" w:cs="Arial" w:ascii="Arial" w:hAnsi="Arial"/>
          <w:bCs/>
          <w:iCs/>
          <w:sz w:val="22"/>
          <w:szCs w:val="22"/>
        </w:rPr>
        <w:t xml:space="preserve">6/2013. (I. 31.), a 7/2013. (I. 31.), a 8/2013. (I. 31.), a 12/2013. (I. 31.), a 13/2013. (I. 31.) </w:t>
      </w:r>
      <w:r>
        <w:rPr>
          <w:rFonts w:eastAsia="Times New Roman" w:cs="Arial" w:ascii="Arial" w:hAnsi="Arial"/>
          <w:sz w:val="22"/>
          <w:szCs w:val="22"/>
        </w:rPr>
        <w:t xml:space="preserve">számú </w:t>
      </w:r>
      <w:r>
        <w:rPr>
          <w:rFonts w:eastAsia="Times New Roman" w:cs="Arial" w:ascii="Arial" w:hAnsi="Arial"/>
          <w:bCs/>
          <w:sz w:val="22"/>
          <w:szCs w:val="22"/>
        </w:rPr>
        <w:t>lejárt</w:t>
      </w:r>
      <w:r>
        <w:rPr>
          <w:rFonts w:eastAsia="Times New Roman" w:cs="Arial" w:ascii="Arial" w:hAnsi="Arial"/>
          <w:sz w:val="22"/>
          <w:szCs w:val="22"/>
        </w:rPr>
        <w:t xml:space="preserve"> határidejű határozatok végrehajtásáról szóló jelentést elfogadja. </w:t>
      </w:r>
    </w:p>
    <w:p>
      <w:pPr>
        <w:pStyle w:val="Normal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Times New Roman" w:cs="Arial" w:ascii="Arial" w:hAnsi="Arial"/>
          <w:bCs/>
          <w:iCs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eastAsia="Times New Roman" w:cs="Arial" w:ascii="Arial" w:hAnsi="Arial"/>
          <w:sz w:val="22"/>
          <w:szCs w:val="22"/>
        </w:rPr>
        <w:t xml:space="preserve">Hévíz Város Önkormányzatának Képviselő-testülete jóváhagyja az előterjesztés 1. mellékletében szereplő a 2012. október 12-én aláírt a járások kialakításával kapcsolatos megállapodás 9 garnitúra bútor járási hivatalhoz használatra történő átadását célzó  „Eszköz összesítő” melléklet módosítását. </w:t>
      </w:r>
    </w:p>
    <w:p>
      <w:pPr>
        <w:pStyle w:val="Listaszerbekezds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31:00Z</dcterms:created>
  <dc:creator>bertalan.linda</dc:creator>
  <dc:description/>
  <cp:keywords/>
  <dc:language>en-US</dc:language>
  <cp:lastModifiedBy>cseke.erzsebet</cp:lastModifiedBy>
  <cp:lastPrinted>2013-02-11T14:50:00Z</cp:lastPrinted>
  <dcterms:modified xsi:type="dcterms:W3CDTF">2013-02-12T12:31:00Z</dcterms:modified>
  <cp:revision>12</cp:revision>
  <dc:subject/>
  <dc:title/>
</cp:coreProperties>
</file>